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ныльская средняя школа им. Р.М. Зарип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мор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850"/>
        <w:gridCol w:w="3552"/>
      </w:tblGrid>
      <w:tr>
        <w:trPr/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чебной работ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юкова Л.А.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а при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 от 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школы 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 Р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а  на заседании педагогического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№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а на заседании ШМО учителей начальных клас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 от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ШМ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А.Г.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чебному предмету «Технология» для 3а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Ганиева Алсу Миннигая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культурные и общетрудовые компетенции. Основы культуры труда, самообслужи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едставление о наиболее распространённых в своём регионе традиционных народных промыслах и ремёслах, современныхпрофессиях (в том числе профессиях своих родителей) и описывать их особ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и выполнять практическое задание (практическую работу) с опорой на инструкционную карту; при необходимостивносить коррективы в выполняемые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 и доступные виды домашнего тр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важительно относиться к труду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 культурноисторическуюценность традиций, отражѐнных в предметном мире, в том числе традиций трудовыхдинастий как своего региона, так и страны, и уважать 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в малых группах: разрабатывать замысел, искать пути его реализации, воплощать его в продукте, демонстрировать готовый продукт (изделия,комплексные работы, социальные услуг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полученных представлений о многообразии материалов, их видах, свойствах, происхождении, практическом применении вжизни осознанно подбирать доступные в обработке материалы для изделий по декоративно-художественными конструктивным свойствам всоответствии с поставлен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и выполнять в зависимости от свойств освоенных материалов оптимальные и доступные технологические приѐмы их ручной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иѐмы рациональной безопасной работы ручными инструментами: чертѐжными (линейка, угольник, циркуль), режущими(ножницы) и колющими (швейная игл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имволические действия моделирования и преобразования модели и работать с простейшей технической документаци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остейшие чертежи и эскизы, читать их и выполнять разметку с опорой на них; изготавливать плоскостные и объѐмные изделия попростейшим чертежам, эскизам, схемам, рисунк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бирать и выстраивать оптимальную технологическую последовательность реализации собственного или предложенногоучителем замыс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нозировать конечный практический результат и самостоятельно комбинировать художественные технологии в соответствиис конструктивной или декоративно-художественнойзадач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руирование и модел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простейшие задачи конструктивного характера по изменению вида и способа соединения деталей: на достраивание, приданиеновых свойств констру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несложные конструкции изделий по рисунку, простейшему чертежу или эскизу, образцу и доступным заданнымуслов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вать мысленный образ конструкции с целью решения определённой конструкторской задачи или передачи определеннойхудожественно-эстетиче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нформации; воплощать этот образ в материа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а работы на компьюте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на основе знакомства с персональным компьютером как техническим средством, его основными устройствами и ихназначением базовые действия с компьютерами другими средствами ИКТ, используя безопасные для органов зрения, нервной системы,опорно-двигательногоаппарата эргономичные приёмы работы; выполнять компенсирующие физические упражнения (минизарядк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омпьютером для поиска и воспроизведения необходимой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омпьютером для решения доступных учебных задач с простыми информационными объектами (текстом, рисунками,доступными электронными ресурса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 доступными приёмами работы с готовой текстовой, визуальной, звуковойинформацией в сети Интернет, а также познакомится с доступными способами еѐ получения, хранения, перерабо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культурные и общетрудовые компетен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знания, умения и способы деятельности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культуры труда, самообслужива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Fonts w:cs="Times New Roman" w:ascii="Times New Roman" w:hAnsi="Times New Roman"/>
          <w:i/>
          <w:sz w:val="24"/>
          <w:szCs w:val="24"/>
        </w:rPr>
        <w:t>архитектура</w:t>
      </w:r>
      <w:r>
        <w:rPr>
          <w:rFonts w:cs="Times New Roman" w:ascii="Times New Roman" w:hAnsi="Times New Roman"/>
          <w:sz w:val="24"/>
          <w:szCs w:val="24"/>
        </w:rPr>
        <w:t xml:space="preserve">, техника, предметы быта и декоративно-прикладного искусства и т. д.) разных народов России (на примере 2–3 народов)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общие правила создания предметов рукотворного мира (удобство, эстетическая выразительность, прочность; гармония предметов иокружающей среды). Бережное отношение к природе как источнику сырьевых ресурс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Fonts w:cs="Times New Roman" w:ascii="Times New Roman" w:hAnsi="Times New Roman"/>
          <w:i/>
          <w:sz w:val="24"/>
          <w:szCs w:val="24"/>
        </w:rPr>
        <w:t>распределение рабочего времени</w:t>
      </w:r>
      <w:r>
        <w:rPr>
          <w:rFonts w:cs="Times New Roman" w:ascii="Times New Roman" w:hAnsi="Times New Roman"/>
          <w:sz w:val="24"/>
          <w:szCs w:val="24"/>
        </w:rPr>
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ручной обработки материал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лементы графической грамоты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нятие о материалах, их происхождении. Исследование элементарных физических, механических и технологических свойств доступных материалов.</w:t>
      </w:r>
      <w:r>
        <w:rPr>
          <w:rFonts w:cs="Times New Roman" w:ascii="Times New Roman" w:hAnsi="Times New Roman"/>
          <w:i/>
          <w:sz w:val="24"/>
          <w:szCs w:val="24"/>
        </w:rPr>
        <w:t>Многообразие материалов и их практическое применение в жизн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материалов к работе. Экономное расходование материалов. </w:t>
      </w:r>
      <w:r>
        <w:rPr>
          <w:rFonts w:cs="Times New Roman" w:ascii="Times New Roman" w:hAnsi="Times New Roman"/>
          <w:i/>
          <w:sz w:val="24"/>
          <w:szCs w:val="24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cs="Times New Roman" w:ascii="Times New Roman" w:hAnsi="Times New Roman"/>
          <w:sz w:val="24"/>
          <w:szCs w:val="24"/>
        </w:rPr>
        <w:t xml:space="preserve"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</w:r>
      <w:r>
        <w:rPr>
          <w:rFonts w:cs="Times New Roman" w:ascii="Times New Roman" w:hAnsi="Times New Roman"/>
          <w:i/>
          <w:sz w:val="24"/>
          <w:szCs w:val="24"/>
        </w:rPr>
        <w:t>разрыва</w:t>
      </w:r>
      <w:r>
        <w:rPr>
          <w:rFonts w:cs="Times New Roman" w:ascii="Times New Roman" w:hAnsi="Times New Roman"/>
          <w:sz w:val="24"/>
          <w:szCs w:val="24"/>
        </w:rPr>
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руирование и моделировани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 Понятие о конструкции изделия; </w:t>
      </w:r>
      <w:r>
        <w:rPr>
          <w:rFonts w:cs="Times New Roman" w:ascii="Times New Roman" w:hAnsi="Times New Roman"/>
          <w:i/>
          <w:sz w:val="24"/>
          <w:szCs w:val="24"/>
        </w:rPr>
        <w:t>различные виды конструкций и способы их сбор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Fonts w:cs="Times New Roman" w:ascii="Times New Roman" w:hAnsi="Times New Roman"/>
          <w:i/>
          <w:sz w:val="24"/>
          <w:szCs w:val="24"/>
        </w:rPr>
        <w:t xml:space="preserve">чертежу или эскизу и по заданным условиям (технико-технологическим, функциональным, декоративно-художественным и пр.) </w:t>
      </w:r>
      <w:r>
        <w:rPr>
          <w:rFonts w:cs="Times New Roman" w:ascii="Times New Roman" w:hAnsi="Times New Roman"/>
          <w:sz w:val="24"/>
          <w:szCs w:val="24"/>
        </w:rPr>
        <w:t>Конструирование и моделирование на компьютере и в интерактивном конструктор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а работы на компьютер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 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ым детям тематике. Вывод текста на принтер. Использование рисунков из ресурса компьютера, программ Word и PowerPo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51"/>
        <w:gridCol w:w="1639"/>
        <w:gridCol w:w="1548"/>
        <w:gridCol w:w="2130"/>
      </w:tblGrid>
      <w:tr>
        <w:trPr>
          <w:trHeight w:val="1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ма урок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лендарные срок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мечание</w:t>
            </w:r>
          </w:p>
        </w:tc>
      </w:tr>
      <w:tr>
        <w:trPr>
          <w:trHeight w:val="1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ланируемые срок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ктические сроки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материалах, их происхождении. Исследование элементарных физических, механических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х свойств доступных материало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й мир, как результат труда человека; разнообразие предметов рукотворного мира разных народов Росси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ройство из полос бумаги. Карто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материалов и их практическое применение в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готовка материалов к работ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ставка для письменных принадлежностей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конструкции издел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ные виды конструкций и способы их сбо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с конструкторо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ая творческая и проектная деятельность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 «Парк машин для перевозки грузов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ожные коллективные, групповые и индивидуальные проект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 «Парк машин для перевозки грузов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ное расходование материал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лы для пальчикового театр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ки в соответствии с особенностями декоративных орнаментов разных народов Росси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коративное оформление изделий вышивкой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общие правила создания предметов рукотворного ми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лаж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обка со съемной крышкой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пособы соединения детале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ройство для определения направления движения теплого воздух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задания организация рабочего места в зависимости от вида работы, планирование трудового процесс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а для измерения угло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издел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пка декоративных пласти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ступных видов работ по самообслуживанию, домашнему тру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оказание доступных видов помощи малышам, взрослым и сверстника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аковка для подарко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и приспособления для обработки, выполнения приемов их рационального и безопасного использова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ильные материалы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малых группах, осуществление сотрудничества, выполнение социальных роле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монт книг с заменой обложк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межличностных отношений в совместной деятельности. Сервировка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елок из проволо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природе как источнику сырьевых ресурс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рытка – ландшаф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и выполнение основных технологических операции ручной обработке материалов, разметкадетале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рочные открытки из гофрированного карт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е представление о конструировании как создании конструкции каких-либо изделий (технических, бытовых, учебных и пр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мерений и построений для решения практических задач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 моделирование изделий из различных материалов по образцу, рисунку, простейш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тежу или эскизу и по заданным условиям (технико-технологическим, функциональным, декоративно-художественным и п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ртонные фигурки с элементами движения для театр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тка деталей с опорой на простейший чертеж, эскиз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формообразования деталей, сборка издел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и моделирование на компьютере и в интерактивном конструкторе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ной деятельности –изделия, услуги, праздни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 коллективного создания моделей сельскохозяйственного техни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ение рабочего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ппликация из ниток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тировка хода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пка игрушек из глины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езопасных приемов труда при работе на компьютере; бережное отношение к техническим устройств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анализ информации, ее использование в организации работы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делие, деталь изделия (общее представление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я и его детале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коративное панно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линий чертежа (контур, линия надреза, сгиба, размерная, осевая, центрова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ры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по рисунку, простейшему чертежу, или эскизу, схеме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ОР (цифровыми образовательными ресурсами), готовыми материалами на электронных носителях.Трудовая деятельность и ее значение в жизни человека.Вывод текста на принтер. Создание небольшого текста по интересной тематике детя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тыми информационными объектами: преобразование, создание, сохранение, удаление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последовательности практических действий и технологических операций, подбор материалови инструменто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онная работа/итоговая контрольная работ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овных графических изображений: рисунок, простейший чертеж, эскиз, развертка, схем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исунков из ресурса компьютера, программ Word и Powerpoint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46:00Z</dcterms:created>
  <dc:creator>Пользователь</dc:creator>
  <dc:description/>
  <cp:keywords/>
  <dc:language>en-US</dc:language>
  <cp:lastModifiedBy>alsu_ganieva80@mail.ru</cp:lastModifiedBy>
  <cp:lastPrinted>2020-09-09T20:19:00Z</cp:lastPrinted>
  <dcterms:modified xsi:type="dcterms:W3CDTF">2022-10-13T07:41:00Z</dcterms:modified>
  <cp:revision>12</cp:revision>
  <dc:subject/>
  <dc:title/>
</cp:coreProperties>
</file>